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39/12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Remont ulicy Bajońskiej oraz  ulicy Wąchockiej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Okres gwarancj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………………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d daty odbioru końcowego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w okresie od 3 września 2012 r. do 31 października 2012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niesienia zabezpieczenia należytego wykonania umowy w wysokości 5 % wartości umowy (brutto) podanej w ofercie, najpóźniej w dniu zawarcia umow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39/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39/12 </w:t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2-06-15T07:36:00Z</dcterms:modified>
  <cp:revision>94</cp:revision>
  <dc:subject/>
  <dc:title>Załącznik Nr 1</dc:title>
</cp:coreProperties>
</file>